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dctl 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FUJITSU LIMITE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FUJITSU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 include &lt;stdlib.h&gt; include &lt;limits.h&gt; include &lt;util/log.h&gt; include &lt;ndctl/libndctl.h&gt; include "privat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 include &lt;stdio.h&gt; include &lt;unistd.h&gt; include &lt;signal.h&gt; include &lt;setjmp.h&gt; include &lt;sys/mman.h&gt; include &lt;linux/mman.h&gt; include &lt;fcntl.h&gt; include &lt;string.h&gt; include &lt;errno.h&gt; include &lt;sys/ioctl.h&gt; include &lt;stdlib.h&gt; include &lt;linux/fs.h&gt; include &lt;test.h&gt; include &lt;util/size.h&gt; include &lt;stdbool.h&gt; include &lt;linux/version.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 include &lt;math.h&gt; include &lt;stdio.h&gt; include &lt;fcntl.h&gt; include &lt;errno.h&gt; include &lt;stdlib.h&gt; include &lt;string.h&gt; include &lt;limits.h&gt; include &lt;unistd.h&gt; include &lt;stdint.h&gt; include &lt;stdbool.h&gt; include &lt;sys/types.h&gt; include &lt;sys/io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 include &lt;limits.h&gt; include &lt;util/json.h&gt; include &lt;uuid/uuid.h&gt; include &lt;json-c/json.h&gt; include &lt;ndctl/libndctl.h&gt; include &lt;ccan/array_size/array_size.h&gt; include &lt;nd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 All rights reserved. */ include &lt;stdio.h&gt; include &lt;string.h&gt; include &lt;unistd.h&gt; include &lt;syslog.h&gt; include &lt;stdlib.h&gt; include &lt;ndctl/libnd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 All rights reserved. */ include &lt;poll.h&gt; include &lt;stdio.h&gt; include &lt;string.h&gt; include &lt;unistd.h&gt; include &lt;stdlib.h&gt; include &lt;ndctl/libnd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Intel Corporation. All rights reserved. */ include &lt;stdio.h&gt; include &lt;errno.h&gt; include &lt;stdlib.h&gt; include &lt;unistd.h&gt; include "action.h" include &lt;syslog.h&gt; include &lt;builtin.h&gt; include &lt;util/json.h&gt; include &lt;util/filter.h&gt; include &lt;json-c/json.h&gt; include &lt;util/parse-options.h&gt; include &lt;ndctl/libndctl.h&gt; include &lt;ccan/array_size/array_size.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Toshi Kani, Hewlett Packard Enterpri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Akinobu Mi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Miklos Vaj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Pierre Habouzi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Linus Torval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Linus Torval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Junio C Haman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Andreas Eric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JITSU LIMITED. License GPLv2: GNU GPL version 2 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JITSU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License GPLv2: GNU GPL version 2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Joh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an Estabr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rgey Vla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as Fons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LGPLv2; ~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I6o188JZTa+6bgJGlV2H/ylQamrZsO62Q4TIdwcAtHkCAzU8zcXbb3ByZA7rc6Qfqtx7ma
VqCLK27gwaywQvrElApfapmO15IkCKhKuONNMWC3q1yiLN1DoqvJxEXusxv8SM/ZkDLrPniZ
yLMvSBBYbj2XpaRbO7wgHyzrbl6tXkXSKKMMAVlFd32K2NJ5Xfm5ri0pwyN4Lqi1fxaJbQav
WMMruGNLBdIXTW4b6O</vt:lpwstr>
  </property>
  <property fmtid="{D5CDD505-2E9C-101B-9397-08002B2CF9AE}" pid="3" name="_2015_ms_pID_7253431">
    <vt:lpwstr>UxKYeyYrSKvbeRTuFz2WCfvh9qtD8viuQ9UECQCZZkZ8ePkp+jsfvc
b6ZO4XcDj8RaW8I3jsznXm8XgK2VV6Z4T4Yf8vFxfrVThGfX7mtav3OhIQZyvuHZiGNO72QT
+hFwkS2woTp8d+xf2W/oF/t1/42QbDNjTqnAca7nHIeAeAVprnHrTKtC04jODO0v6GFjp8ku
tt1WrPz7z135/kp2mLiE8E3PyposPYe2g+M/</vt:lpwstr>
  </property>
  <property fmtid="{D5CDD505-2E9C-101B-9397-08002B2CF9AE}" pid="4" name="_2015_ms_pID_7253431_00">
    <vt:lpwstr>_2015_ms_pID_7253431</vt:lpwstr>
  </property>
  <property fmtid="{D5CDD505-2E9C-101B-9397-08002B2CF9AE}" pid="5" name="_2015_ms_pID_7253432">
    <vt:lpwstr>C+VQoQChAGlrAg9NPgrNKqYC4pXGVY9uk0RY
J/+yUZV/CgCVHLEp0mxes745DXWMB38xf+WVNf6oVczaPuQKY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